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  <w:t xml:space="preserve">PROJEKTA SASTĀVS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10"/>
      </w:tblGrid>
      <w:tr>
        <w:trPr>
          <w:trHeight w:val="250" w:hRule="atLeast"/>
        </w:trPr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1. SĒJUMS – VISPĀRĪGĀ DAĻA UN RASĒJUMI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Ā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U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 UN VST DAĻA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lv-LV"/>
              </w:rPr>
              <w:t>2.SĒJUMS- TĀME</w:t>
            </w:r>
          </w:p>
        </w:tc>
      </w:tr>
      <w:tr>
        <w:trPr>
          <w:trHeight w:val="250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U RAKSTS</w:t>
            </w:r>
          </w:p>
        </w:tc>
      </w:tr>
      <w:tr>
        <w:trPr>
          <w:trHeight w:val="250" w:hRule="atLeast"/>
        </w:trPr>
        <w:tc>
          <w:tcPr>
            <w:tcW w:w="8310" w:type="dxa"/>
            <w:tcBorders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 xml:space="preserve">TĀMES </w:t>
            </w:r>
          </w:p>
        </w:tc>
      </w:tr>
    </w:tbl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  <w:r>
        <w:br w:type="page"/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  <w:lang w:val="lv-LV"/>
        </w:rPr>
        <w:t>PROJEKTA SATURS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/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  <w:t>1.SĒJUMS – VISPĀRĪGĀ DAĻA UN RASĒJUMI</w:t>
      </w:r>
    </w:p>
    <w:p>
      <w:pPr>
        <w:pStyle w:val="Normal"/>
        <w:widowControl/>
        <w:tabs>
          <w:tab w:val="clear" w:pos="720"/>
          <w:tab w:val="left" w:pos="3330" w:leader="none"/>
          <w:tab w:val="left" w:pos="6750" w:leader="none"/>
        </w:tabs>
        <w:jc w:val="both"/>
        <w:rPr>
          <w:rFonts w:ascii="Arial Narrow" w:hAnsi="Arial Narrow" w:cs="Arial Narrow"/>
          <w:bCs/>
          <w:iCs/>
          <w:smallCaps/>
          <w:color w:val="FF0000"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620"/>
      </w:tblGrid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VISPĀRĪGĀ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ICENCES UN SERTIFIKĀ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1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TEHNISKIE NOTEIK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2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DAUDZUMU KOPSAVILK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3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INŽENIERĢEOLOĢISKĀ ATSKA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4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A SEGAS APRĒĶ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5-...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CEĻU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IE D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-0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ĢENERĀLAIS PLĀN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 -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VERTIKĀLAIS PLĀNOJUM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 -2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GARENPROFIL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 -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GRIEZUMI M 1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 -4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UMU BRUĢA RAK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 -5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NDUSU IZBŪVES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 -6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APJOMU, SEGUMU SADALĪJUMA PLĀ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 -7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EĻA ASS IZSPRAUŽAMO PUNKTU SA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ŪDENSAPGĀDES UN KANALIZĀCIJAS TĪKLU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U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IETUS ŪDEŅU APRĒĶ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426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IE D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UKT-0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 TĪKLU PLĀN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1 – UKT-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1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4 – UKT-5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ŪDENSVADA DETALIZĀCIJAS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6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K1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7 – UKT-8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K2 GARENPROFIS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9 – UKT-1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 TĪKLU NOSPRAUŽAMO PUNKTU SA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12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TO CAURUĻVADU IZBŪ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1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ELEKTROAPGĀDES, ĀRĒJO TĪKLO DA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MATERIĀLU SPECIFIK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IE D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-1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EKTROAPGĀDES UN SAKARU ĀRĒJIE TĪKLI  M 1: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 -2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APGAISMOJUMA TĪKLU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 -3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1080" w:hanging="0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SPĒKA TĪKLU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 -4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  <w:t>2.SĒJUMS- TĀME</w:t>
      </w:r>
    </w:p>
    <w:p>
      <w:pPr>
        <w:pStyle w:val="Normal"/>
        <w:widowControl/>
        <w:tabs>
          <w:tab w:val="clear" w:pos="720"/>
          <w:tab w:val="left" w:pos="3330" w:leader="none"/>
          <w:tab w:val="left" w:pos="6750" w:leader="none"/>
        </w:tabs>
        <w:jc w:val="both"/>
        <w:rPr>
          <w:rFonts w:ascii="Arial Narrow" w:hAnsi="Arial Narrow" w:cs="Arial Narrow"/>
          <w:bCs/>
          <w:iCs/>
          <w:smallCaps/>
          <w:color w:val="FF0000"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4"/>
          <w:szCs w:val="24"/>
          <w:u w:val="single"/>
          <w:lang w:val="lv-LV"/>
        </w:rPr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620"/>
      </w:tblGrid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OBJEKTA TĀMJU KOPSAVILK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OKĀLĀS TĀMES NR.1 – NR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7</w:t>
            </w:r>
          </w:p>
        </w:tc>
      </w:tr>
    </w:tbl>
    <w:p>
      <w:pPr>
        <w:pStyle w:val="Normal"/>
        <w:widowControl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54:00Z</dcterms:created>
  <dc:creator>User</dc:creator>
  <dc:description/>
  <cp:keywords/>
  <dc:language>en-US</dc:language>
  <cp:lastModifiedBy>VIKTORS</cp:lastModifiedBy>
  <cp:lastPrinted>2010-10-14T16:14:00Z</cp:lastPrinted>
  <dcterms:modified xsi:type="dcterms:W3CDTF">2012-12-13T16:34:00Z</dcterms:modified>
  <cp:revision>29</cp:revision>
  <dc:subject/>
  <dc:title>PROJEKTA SATURS</dc:title>
</cp:coreProperties>
</file>